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SOMEONE!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meone here is going to do, something grea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meone here is going to do, something grea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meone might, become a fireman, and save a lif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meone might, become a teacher, and mold the lives of future generation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meone might, fight a war, to protect this country OR this Eart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omeone might be: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wy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cto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oth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th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lerk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surance ag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usiness own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rmer or ranch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levision repairm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umb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omeone here is going to do, something great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by Jan Deut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22:48:00Z</dcterms:created>
  <dc:creator>Valued Gateway Client</dc:creator>
  <dc:description/>
  <dc:language>en-US</dc:language>
  <cp:lastModifiedBy>Jan Deuter</cp:lastModifiedBy>
  <cp:lastPrinted>2000-01-21T18:01:00Z</cp:lastPrinted>
  <dcterms:modified xsi:type="dcterms:W3CDTF">2004-07-13T00:40:00Z</dcterms:modified>
  <cp:revision>6</cp:revision>
  <dc:subject/>
  <dc:title/>
</cp:coreProperties>
</file>